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Times New Roman" w:hAnsi="Times New Roman" w:eastAsia="Times New Roman CYR" w:cs="Times New Roman"/>
          <w:b/>
          <w:b/>
          <w:color w:val="000000"/>
          <w:lang w:val="en-US"/>
        </w:rPr>
      </w:pPr>
      <w:r>
        <w:rPr>
          <w:rFonts w:eastAsia="Times New Roman CYR" w:cs="Times New Roman" w:ascii="Times New Roman" w:hAnsi="Times New Roman"/>
          <w:b/>
          <w:color w:val="000000"/>
          <w:lang w:val="en-US"/>
        </w:rPr>
        <w:t xml:space="preserve">               </w:t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9"/>
        <w:gridCol w:w="3420"/>
        <w:gridCol w:w="981"/>
        <w:gridCol w:w="1539"/>
        <w:gridCol w:w="2961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Тема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 учебника</w:t>
            </w:r>
          </w:p>
        </w:tc>
        <w:tc>
          <w:tcPr>
            <w:tcW w:w="8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четверть (36 час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Подготовка к изучению чисел. Пространственные и временные представления   (8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 предметов.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рок- иг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4 – 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8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Узнают</w:t>
            </w:r>
            <w:r>
              <w:rPr>
                <w:rFonts w:cs="Times New Roman" w:ascii="Times New Roman" w:hAnsi="Times New Roman"/>
                <w:lang w:val="ru-RU"/>
              </w:rPr>
              <w:t xml:space="preserve"> об основных задачах курса. </w:t>
            </w:r>
          </w:p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ориентироваться в пространстве и на листе бумаги (вверху, внизу, слева, справа);</w:t>
            </w:r>
            <w:r>
              <w:rPr>
                <w:i/>
                <w:iCs/>
              </w:rPr>
              <w:t xml:space="preserve"> </w:t>
            </w:r>
            <w:r>
              <w:rPr/>
              <w:t>сравнивать предметы по различным признакам (цвет, форма, размер); вести счет предм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>выбирать действия в соответствии с поставленной задачей и условиями её реализации: умение работать с учебной книг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использовать общие приёмы решения задач: поиск информации в учебной книге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/>
              <w:t xml:space="preserve"> 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</w:t>
            </w:r>
          </w:p>
          <w:p>
            <w:pPr>
              <w:pStyle w:val="Normal"/>
              <w:rPr/>
            </w:pPr>
            <w:r>
              <w:rPr/>
              <w:t>Чувство гордости за свою Родину, российский народ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. Сравнение групп предметов. Взаимное расположение предметов в пространстве («вверху», «внизу», «слева», «справа»)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 - 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сравнивать группы предметов, наблюдать, делать выводы, приводить прим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lang w:val="ru-RU"/>
              </w:rPr>
              <w:t xml:space="preserve"> уметь распознавать объекты, выделяя существенные  признаки: местоположение по отношению к другим объектам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/>
              <w:t xml:space="preserve"> вырабатывать умение работать в парах, обучать сотруднич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навыки адаптации в динамично изменяющемся мире.</w:t>
            </w:r>
          </w:p>
          <w:p>
            <w:pPr>
              <w:pStyle w:val="Normal"/>
              <w:rPr/>
            </w:pPr>
            <w:r>
              <w:rPr/>
              <w:t>Целостное восприятие окружающего мира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ейшие пространственные и временные представления: «раньше», «позже», «сначала», «потом», «перед», «за», «между»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 - 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ориентироваться в окружающем пространств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держивать учебную задачу, применять установленные правила (определение порядка действий во временном отношении) в планировании способа решения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lang w:val="ru-RU"/>
              </w:rPr>
              <w:t>осуществлять рефлексию способов и условий действий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 xml:space="preserve">составлять вопросы, используя изученные </w:t>
              <w:br/>
              <w:t xml:space="preserve">на уроке понятия; обращаться </w:t>
              <w:br/>
              <w:t>за помощью, формулировать свои затруд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,</w:t>
            </w:r>
          </w:p>
          <w:p>
            <w:pPr>
              <w:pStyle w:val="Normal"/>
              <w:rPr/>
            </w:pPr>
            <w:r>
              <w:rPr/>
              <w:t>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ько же. Больше. Меньш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 - 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сравнивать группы предметов, наблюдать, делать выводы, приводить прим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менять установленные правила в планировании способа решения: алгоритм сравнения двух групп предметов.</w:t>
            </w:r>
          </w:p>
          <w:p>
            <w:pPr>
              <w:pStyle w:val="ParagraphStyle"/>
              <w:spacing w:lineRule="auto" w:line="24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: установление разницы в количестве предметов путём взаимно-однозначного соответствия или с помощью счёта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навыки адаптации в динамично изменяющемся мире,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колько больше? На сколько меньше?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 - 1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: </w:t>
            </w:r>
            <w:r>
              <w:rPr/>
              <w:t>сравнивать группы предметов «меньше – больше» и на сколько; наболюдать, проговаривать и делать выводы; приводить прим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ять план </w:t>
              <w:br/>
              <w:t>и последовательность действий при определении разницы количества предметов, адекватно использовать речь для регуляции своих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 (алгоритм попарного соотнесения двух групп предметов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ставить вопросы «На сколько…?»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навыки адаптации в динамично изменяющемся мире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колько больше? меньше? Счёт. Сравнение групп предметов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 - 1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: </w:t>
            </w:r>
            <w:r>
              <w:rPr/>
              <w:t>сравнивать и выяснять, на сколько в одной группе предметов больше или меньше, чем в другой; приводить прим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троить новые учебные задачи в сотрудничестве </w:t>
              <w:br/>
              <w:t>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риентироваться в разнообразии способов решения задач: уравнивание двух групп предметов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ставить вопросы «На сколько…?», «Как сделать равными?», обращаться за помощью, формулировать свои затруд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</w:t>
              <w:br/>
              <w:t>к школе. Целостное восприятие окружающего мир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траничка для любознательных. Урок – игра.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 - 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уравнивать предметы; сравнивать группы предметов; применять усвоенные практические навыки</w:t>
            </w:r>
            <w:r>
              <w:rPr>
                <w:bCs/>
              </w:rPr>
              <w:t xml:space="preserve"> Повторят</w:t>
            </w:r>
            <w:r>
              <w:rPr/>
              <w:t xml:space="preserve"> основные вопросы из пройденного материа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риентироваться в разнообразии способов решения задач по всем изученным направлениям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ставить вопросы, используя изученные понятия, обращаться за помощью, осуществлять рефлексию способов и условий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Проверочная работа № 1 по теме: «Пространственные представления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ят</w:t>
            </w:r>
            <w:r>
              <w:rPr/>
              <w:t xml:space="preserve"> основные вопросы из пройденного материа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риентироваться в разнообразии способов решения задач по всем изученным направлениям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ставить вопросы, используя изученные понятия, обращаться за помощью, осуществлять рефлексию способов и условий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Числа от 1 до 10. Число 0. Нумерация (28 ч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я «много», «один». Письмо цифры 1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22 - 2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называть и записывать цифру натурального числа 1; правильно соотносить цифру с числом предм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>и удерживать учебную задачу: раскрытие понятия о натуральном ряде чисел; применять установленные правила в планировании способа решения: счет предметов по одному, парами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: случаи образования чисел первого пятка, установление порядкового номера объекта, раскрытие связей между числами, введение понятий «много», «один»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задавать вопросы, слушать собеседника, адекватно оценивать собственное поведение, поведение окружающих; оказывать в сотрудничестве взаимо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1 и 2. Письмо цифры 2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 - 2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записывать, соотносить  цифру с числом  предм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образовать практическую задачу в познавательную: счет предметов по одному, парами, освоение состава числа 2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тавить и формулировать проблемы: получение числа 2, сравнение групп предметов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проявлять активность во взаимодействии в игре для решения коммуникативных и познавательных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, 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3. Письмо цифры 3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 - 2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Научатся:</w:t>
            </w:r>
            <w:r>
              <w:rPr>
                <w:shd w:fill="FFFFFF" w:val="clear"/>
              </w:rPr>
              <w:t xml:space="preserve"> называть и записывать цифру 3; считать различные объекты и устанавливать порядковый номер того или иного предмета при указанном порядке счё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hd w:fill="FFFFFF" w:val="clear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соотносить правильность выбора, выполнения и результата действия с требованием конкретной задачи: совершенствование навыков счета, сравнения групп предметов, освоение состава числа 3.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shd w:fill="FFFFFF" w:val="clear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использовать общие приёмы решения задач: установление порядкового номера объекта, название и написание числа 3.</w:t>
            </w:r>
          </w:p>
          <w:p>
            <w:pPr>
              <w:pStyle w:val="Normal"/>
              <w:rPr/>
            </w:pPr>
            <w:r>
              <w:rPr>
                <w:bCs/>
                <w:i/>
                <w:shd w:fill="FFFFFF" w:val="clear"/>
              </w:rPr>
              <w:t>Коммуникативные:</w:t>
            </w:r>
            <w:r>
              <w:rPr>
                <w:bCs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ставить вопросы по картин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Мотивация учебной деятельности</w:t>
            </w:r>
            <w:r>
              <w:rPr/>
              <w:t>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. Уважительное отношение к семейным ценностям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1, 2, 3. Знаки «+», «-», «=». («прибавить», «вычесть», «получится»)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 - 2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ользоваться математическими  терминами; записывать и читать примеры со знаками «+», «–», «=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личать способ действия: накопление опыта в использовании элементов математической символи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>узнавать, называть и определять объекты и явления окружающей действительности в соответствии с содержанием данного урока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формулировать свои затруднения, свою собственную пози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4. Письмо цифры 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0 - 3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читать печатные и письменные цифры; соотносить цифру и число предметов; называть и записывать цифру натурального числа 4; правильно соотносить цифру с числом предметов; уметь называть состав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>и удерживать учебную задачу: сравнение соответствующих предметов, накопление опыта в использовании элементов  математической символик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ознавательные</w:t>
            </w:r>
            <w:r>
              <w:rPr>
                <w:bCs/>
              </w:rPr>
              <w:t>:</w:t>
            </w:r>
            <w:r>
              <w:rPr/>
              <w:t xml:space="preserve"> узнавать, называть и определять объекты  и явления  окружающей действительности: моделирование ситуаций, требующих упорядочения предметов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ставить вопросы, обращаться за помощью, формулировать собственное мнение и позицию математических объекто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я «длиннее», «короче», «одинаковые по длине»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 - 3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называть и записывать натуральные числа от 1 до 4; пользоваться математическими терминами; записывать и читать примеры со знаками «+», «–», «=»; уметь использовать новые математические пон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>и удерживать учебную задачу: пошаговый контроль правильности выполнения алгоритма сравнения предметов, оценка на глаз длины предмет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существлять подведение под понятие на основе распознавания объектов, выделения существенных признаков: способность проводить исследование предмета с точки зрения его математической сущност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, мотивация учебной деятельности 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5. Письмо цифры 5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4 - 3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называть и записывать цифру натурального числа 5; правильно соотносить цифру с числом предметов; записывать результат сравнения</w:t>
            </w:r>
            <w:r>
              <w:rPr>
                <w:bCs/>
              </w:rPr>
              <w:t xml:space="preserve"> </w:t>
            </w:r>
            <w:r>
              <w:rPr/>
              <w:t>называть и записывать цифру натурального числа 5; правильно соотносить цифру с числом предметов; записывать результат срав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>и удерживать учебную задачу: моделировать ситуации, иллюстрирующие арифметическое действие и ход его выполнения,  накопление опыта в использовании элементов  математической символи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: анализ и разрешение житейских ситуаций, требующих знания состава числа 5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использовать речь для регуляции своего действия, ставить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,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от 1 до 5. Состав числа 5 из двух слагаемых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6 - 3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: </w:t>
            </w:r>
            <w:r>
              <w:rPr/>
              <w:t>слушать, запоминать, записывать, соотносить цифру с числом предметов; приводить примеры; сравнивать предметы по размерам; знать состав числа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арифметического действия, плана решения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знавать , называть и определять объекты и явления окружающей действительности в соответствии с содержанием предмета:  анализ и разрешение житейских ситуаций, требующих знания состава числа 5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задавать вопросы, просить о помощи одноклассников, учителя, формулировать свои затруд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задавать вопросы, мотивация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задавать вопросы, мотивация учебной деятельности два числа от 1 до 5; получать числа прибавлением 1 к предыдущему числу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Регулятивные:</w:t>
            </w:r>
            <w:r>
              <w:rPr>
                <w:bCs/>
              </w:rPr>
              <w:t xml:space="preserve"> </w:t>
            </w:r>
            <w:r>
              <w:rPr/>
              <w:t>формировать умение работать в группе</w:t>
            </w:r>
            <w:r>
              <w:rPr>
                <w:bCs/>
                <w:i/>
              </w:rPr>
              <w:t xml:space="preserve"> Познавательные:</w:t>
            </w:r>
            <w:r>
              <w:rPr/>
              <w:t>: конструирование моделей геометрических фигур по образцу, описанию, рисунку.два числа от 1 до 5; получать числа прибавлением 1 к предыдущему числу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/>
              <w:t xml:space="preserve"> оказывать </w:t>
              <w:br/>
              <w:t>в сотрудничестве взаимопомощь при поиске нужной информ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а. Кривая линия. Прямая линия. Отрезок. Урок-наблюде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0 - 41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ная линия. Звено ломаной. Вершины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2 - 4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видеть </w:t>
              <w:br/>
              <w:t>и строить в тетради геометрические фигуры: точки, прямые, кривые, отрезки, ломаные, верш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строения геометрической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lang w:val="ru-RU"/>
              </w:rPr>
              <w:t xml:space="preserve"> узнавать, называть и определять объекты и явления окружающей действительности в соответствии с содержанием предмета: обнаружение моделей геометрических фигур в окружающем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/>
              <w:t xml:space="preserve"> оказывать </w:t>
              <w:br/>
              <w:t>в сотрудничестве взаимопомощь при поиске нужн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. Числа от 1-5. Урок – игр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4 - 4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называть состав числа от 2  до 5 из двух слагаемых сравнивать  любые два числа; получать числа прибавлением 1 к предыдущему числу; различать геометрические фиг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план </w:t>
              <w:br/>
              <w:t>и последовательность действий: поиск информации на странице учебника, умение выполнять взаимопроверку  в пар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ьзовать общие приёмы решения задач: накопление и использование опыта решения разнообразных математических задач.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инициативное сотрудничество в п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, 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и: «&gt;» (больше), «&lt;» (меньше), «=» (равно)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6 - 4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устанавливать пространственные отношения  «больше», «меньше», «равно»; сравнивать пары чисел; записывать и читать, используя математические терм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>и удерживать учебную задачу: способность проводить сравнение чисел, соотносить ча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узнавать, называть и определять объекты и явления окружающей действительности: моделирование ситуаций, требующих сравнения предметов по количеству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 xml:space="preserve">ставить вопросы, обращаться за помощью; формулировать собственное мнение </w:t>
              <w:br/>
              <w:t>и пози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венство. Неравенство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8 - 4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сравнивать  пары чисел; записывать и читать, используя математические термины; слушать учителя, одноклассников; делать</w:t>
            </w:r>
            <w:r>
              <w:rPr>
                <w:bCs/>
              </w:rPr>
              <w:t xml:space="preserve"> Научатся:</w:t>
            </w:r>
            <w:r>
              <w:rPr/>
              <w:t xml:space="preserve"> сравнивать  пары чисел; записывать и читать, используя математические термины; слушать учителя, одноклассников; дела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: исследование ситуаций, требующих сравнения чисел (на основе сравнения двух соответствующих групп предметов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использовать знаково-символические средства, </w:t>
              <w:br/>
              <w:t>в том числе модели и схемы для решения задач; создавать и преобразовывать модели и схемы для решения задач: способность устанавливать соотношение частей и уметь записывать результат сравнения чисел, используя знаки сравнени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/>
              <w:t xml:space="preserve"> координировать и принимать различные позиции во взаимодействии, оказывать </w:t>
              <w:br/>
              <w:t>в сотрудничестве взаимо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,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угольники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0 - 5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: </w:t>
            </w:r>
            <w:r>
              <w:rPr/>
              <w:t>находить  и  распознавать геометрические фигуры; делать выв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преобразовывать практическую задачу в познавательную: разрешать житейские ситуации, требующие умения находить геометрические величины (планировка, разметка); конструировать модел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: обнаружение моделей геометрических фигур в окружающем; описывать свойства геометрических фигур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Коммуникативные: </w:t>
            </w:r>
            <w:r>
              <w:rPr>
                <w:bCs/>
              </w:rPr>
              <w:t>слушать собеседника и вести ди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6, 7. Письмо цифры 6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2 - 5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читать печатные и письменные цифры; соотносить цифру и число предметов; называть и записывать цифру натурального числа 6; правильно соотносить цифру с числом предметов; уметь называть состав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деть возможности получения конкретного результата при решении задач,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ирать действия в соответствии с поставленной задачей и условиями её реализации: пошаговый контроль правильности и полноты выполнения алгоритма арифметического действия, плана решения задач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lang w:val="ru-RU"/>
              </w:rPr>
              <w:t>: раскрытие связей между числами; прогнозировать результат вычислени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взаимодействие (формулировать собственное мнение и позицию, задавать вопросы, строить понятные для партнёра высказы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Письмо цифры 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4 - 5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называть и записывать цифру натурального числа 7; правильно соотносить цифру с числом предметов; записывать результат сравнения чисел, используя соответствующие знаки; называть состав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пределять последовательность промежуточных целей и соответствующих им действий с учетом конечного результата: планирование хода решения задачи, выполнение заданий на вычисление,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: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/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8, 9. Письмо цифры 8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56 - 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называть и записывать цифрой натуральные числа от 1 до 8; располагать предметы по порядку: устанавливать первый и последний, следующий и предшествующий </w:t>
              <w:br/>
              <w:t>(если они существуют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действия в соответствии с поставленной задачей и условиями её реализации: моделировать ситуации, иллюстрирующие состав числа, использовать математическую терминологию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амостоятельно выделять и формулировать познавательную цель</w:t>
            </w:r>
            <w:r>
              <w:rPr>
                <w:rFonts w:cs="Times New Roman" w:ascii="Times New Roman" w:hAnsi="Times New Roman"/>
                <w:lang w:val="ru-RU"/>
              </w:rPr>
              <w:t>: раскрытие связей между числами; прогнозировать результат вычисления, составлять числовые последовательност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ставить вопросы, обращаться за помощью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>слушать собеседника и вести ди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,</w:t>
            </w:r>
          </w:p>
          <w:p>
            <w:pPr>
              <w:pStyle w:val="Normal"/>
              <w:rPr/>
            </w:pPr>
            <w:r>
              <w:rPr/>
              <w:t>навыки сотрудничеств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. Письмо цифры 9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8 - 5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называть и записывать последовательность чисел от 1 до 9; писать цифру 9, устанавливать порядок при счё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ирать действия в соответствии с поставленной задачей и условиями её реализации: планирование хода решения задачи, выполнение заданий на усвоение последовательности чисел, на вычисление, срав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использовать общие приёмы решения задач: применение анализа, сравнения, обобщения для упорядочения, установления закономерностей на основе математических фактов, создание и применение моделей для решения задач,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определять общую цель и пути ее достижения, осуществлять взаимный контро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10. Запись числа 1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0 - 6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называть и записывать цифрой натуральные числа от 1 до 10; располагать предметы по порядку, устанавливать первый и последний, следующий и предшествующий </w:t>
              <w:br/>
              <w:t>(если они существуют); сравнивать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ить рассуждения;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/>
              <w:t xml:space="preserve">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от 1 до 10. Закрепление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 - 6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называть и записывать цифрой натуральные числа от 1 до 10; сравнивать числа; называть состав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именять установленные правила в планировании способа решения: пошаговый контроль правильности и полноты выполнения алгоритма получения, последовательности и записи чисел от 0 до 10, анализ и разрешение житейских ситуаций при решении задач и сравнении групп предметов.</w:t>
            </w:r>
          </w:p>
          <w:p>
            <w:pPr>
              <w:pStyle w:val="ParagraphStyle"/>
              <w:spacing w:lineRule="auto" w:line="252" w:before="0" w:after="15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: моделирование ситуаций, иллюстрирующих арифметическое действие и ход его выполнения, прием проверки правильности нахождения значения числового выражения с помощью прикидки результата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</w:tc>
      </w:tr>
      <w:tr>
        <w:trPr>
          <w:trHeight w:val="5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тиметр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4 - 6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сравнивать числа первого десятка; называть состав чисел от 2 до 10; различать понятия «число», «цифр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образовывать практическую задачу в познавательную: разрешать житейские ситуации, требующие умения находить длину отрезка, строить отрезки заданной длин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рефлексию способов и условий действий; контролировать и оценивать процесс и результат</w:t>
            </w:r>
            <w:r>
              <w:rPr>
                <w:rFonts w:cs="Times New Roman" w:ascii="Times New Roman" w:hAnsi="Times New Roman"/>
                <w:lang w:val="ru-RU"/>
              </w:rPr>
              <w:t xml:space="preserve">: чертить с помощью линейки отрезки заданной длины, конструировать отрезки разной </w:t>
              <w:br/>
              <w:t>и одинаковой длины (из спичек, палочек, проволоки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 xml:space="preserve">: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ить. Уменьшить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8 - 6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0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0 - 71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Науча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записывать примеры, используя знаки «+»,</w:t>
            </w:r>
          </w:p>
          <w:p>
            <w:pPr>
              <w:pStyle w:val="Normal"/>
              <w:rPr/>
            </w:pPr>
            <w:r>
              <w:rPr/>
              <w:t>«–», «=», образовывать числа; читать примеры; решать их, получать числа вычитанием 1 из числа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 (запись и решение примеров с новым числом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ить рассуждения, самостоятельно создавать алгоритмы деятельности (решение примеров с новым числом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/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и вычитание с 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/>
                <w:bCs/>
                <w:i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траничка для любознательных. Закрепление пройденного.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2 - 7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записывать и решать примеры на сложение и вычитание с числом 0; считать предметы и сравнивать 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тавить новые учебные задачи в сотрудничестве с учителем («Что осталось непонятным?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модели и схемы для решения задач с числом 0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/>
              <w:t xml:space="preserve"> формулировать свои затруднения; предлагать помощь и сотрудн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.</w:t>
            </w:r>
          </w:p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мерация чисел от1 до 10.Закрепле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76 - 7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сравнивать предметы </w:t>
              <w:br/>
              <w:t>по разным признакам; образовывать числа первого десятка прибавлением 1; записывать и решать примеры на сложение и вычитание с числами от 0 до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 составлять план </w:t>
              <w:br/>
              <w:t>и последовательность действий для решения математиче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модели и схемы для решения пройденных примеров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/>
              <w:t xml:space="preserve"> договариваться о распределении функций и ролей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Проверочная работа № 2 по теме:  «Нумерация чисел от 1до 10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кажут</w:t>
            </w:r>
            <w:r>
              <w:rPr/>
              <w:t xml:space="preserve"> свои знания в решении задач  в одно действие на сложение </w:t>
              <w:br/>
              <w:t>и вычитание (на основе счёта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предметов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ить рассуждения;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/>
              <w:t xml:space="preserve">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.</w:t>
            </w:r>
          </w:p>
          <w:p>
            <w:pPr>
              <w:pStyle w:val="Normal"/>
              <w:rPr/>
            </w:pPr>
            <w:r>
              <w:rPr/>
              <w:t>Установка к работе на результат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Числа от1-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/>
                <w:bCs/>
                <w:i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четверть (           )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10.Сложение и вычитание (28 ч)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1,      - 1. Знаки «+», «-», «=» («плюс», «минус», «равно»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0 - 8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решать </w:t>
              <w:br/>
              <w:t xml:space="preserve">и записывать примеры на сложение </w:t>
              <w:br/>
              <w:t>и вычитание одн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>и удерживать учебную задачу, преобразовывать практическую задачу в познавательную (счет предметов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знаково-символические средства; обрабатывать информацию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  <w:r>
              <w:rPr>
                <w:caps/>
              </w:rPr>
              <w:t>.п</w:t>
            </w:r>
            <w:r>
              <w:rPr/>
              <w:t>ринятие образа «хорошего ученика»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508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>+ 1 + 1,     - 1 – 1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2 - 8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применять навыки прибавления и вычитания 1 к любому числу в пределах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амостоятельно создавать алгоритмы деятельности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 xml:space="preserve">: </w:t>
            </w:r>
            <w:r>
              <w:rPr/>
              <w:t>строить понятные для партнёра высказывания; строить монологическое высказ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 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-10795</wp:posOffset>
                      </wp:positionV>
                      <wp:extent cx="118110" cy="1485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08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9pt;margin-top:-0.85pt;width:9.25pt;height:1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-3175</wp:posOffset>
                      </wp:positionV>
                      <wp:extent cx="126365" cy="15684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65pt;margin-top:-0.25pt;width:9.9pt;height:1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 xml:space="preserve">+ 2,      - 2. Примеры вычислений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4 - 8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выполнять арифметические действия с числами; пользоваться математическими терминами: «прибавить», «вычесть», «увеличить», «плюс», «мину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Познавательные:</w:t>
            </w:r>
            <w:r>
              <w:rPr/>
              <w:t xml:space="preserve"> ориентироваться в разнообразии способов решения задач (способы вычисления по частям, с помощью линейки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color w:val="000000"/>
              </w:rPr>
              <w:t>определять цели, функции участников, способы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лагаемые.Сумма.Использование этих терминов при чтении записей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86 - 8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называть компоненты </w:t>
              <w:br/>
              <w:t>и результат сложения при чте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использовать речь для регуляции своего действия, адекватно воспринимать предложения учителей, товарищей, родителей </w:t>
              <w:br/>
              <w:t>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здавать  модели и схемы для решения задач (на сумму чисел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.Принятие образа «хорошего ученика»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дача. (Условие, вопрос) 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88 - 8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выполнять арифметические действия с числами, решать текстовые задачи арифметическим способом; приводить примеры; называть состав числа; называть и проговаривать компоненты сложения; запоминать структуру компонента текстовой задачи, выполнять её реш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реобразовывать практическую задачу 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знавательную (от моделирования  к тексту задачи)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ознаватель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обрабатывать информацию (</w:t>
            </w:r>
            <w:r>
              <w:rPr>
                <w:color w:val="000000"/>
              </w:rPr>
              <w:t>определение основной и второстепенной информации</w:t>
            </w:r>
            <w:r>
              <w:rPr/>
              <w:t>;</w:t>
            </w:r>
            <w:r>
              <w:rPr>
                <w:i/>
                <w:iCs/>
              </w:rPr>
              <w:t xml:space="preserve"> </w:t>
            </w:r>
            <w:r>
              <w:rPr/>
              <w:t>запись); выделять существенные признаки каждого компонента задачи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, координировать и принимать различные позиции во взаимодей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оставление задач на сложение и вычитание по одному рисунку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0 - 9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равильно читать и слушать, составлять задачи; представлять ситуации, описанные в задаче; выделять условие задачи, её вопро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план </w:t>
              <w:br/>
              <w:t xml:space="preserve">и последовательность действий </w:t>
              <w:br/>
              <w:t xml:space="preserve">(алгоритм решения задач)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наиболее эффективные способы решения задач, моделировать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договариваться о распределении функций и ролей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  <w:p>
            <w:pPr>
              <w:pStyle w:val="Normal"/>
              <w:rPr/>
            </w:pPr>
            <w:r>
              <w:rPr/>
              <w:t>Творческий подход к выполнению действий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+ 2, - 2. Составление и заучивание таблиц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2 - 9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рименять навык прибавления и вычитания 2 к любому числу </w:t>
              <w:br/>
              <w:t>в пределах 10;</w:t>
            </w:r>
            <w:r>
              <w:rPr>
                <w:i/>
                <w:iCs/>
              </w:rPr>
              <w:t xml:space="preserve"> </w:t>
            </w:r>
            <w:r>
              <w:rPr/>
              <w:t>приводить примеры на состав числа; составят, заучат таблицу сложения однозначных чис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рефлексия способов и условий действий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 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исчитывание и отсчитывание по 2. Закрепление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4 - 9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Научатся решать текстовые задачи арифметическим способом; упражнять в присчитывании </w:t>
              <w:br/>
              <w:t>и отсчитывании по 2</w:t>
            </w:r>
          </w:p>
          <w:p>
            <w:pPr>
              <w:pStyle w:val="Normal"/>
              <w:rPr/>
            </w:pPr>
            <w:r>
              <w:rPr/>
              <w:t>решать текстовые задачи арифметическим способом; считать предме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план </w:t>
              <w:br/>
              <w:t>и последовательность действий;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нализировать информацию; передавать информацию (устным, письменным, цифровым способами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предлагать помощь и сотрудничество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6 - 9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слушать, запоминать, записывать, запоминать структуру компонента текстовой задачи; выполнять её решение арифметическим способ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план </w:t>
              <w:br/>
              <w:t>и последовательность действий;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нализировать информацию; передавать информацию (устным, письменным, цифровым способами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ставить вопросы, формулировать свои затруднения, строить понятные для партнёра высказывания, строить монологическое высказ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.Принятие образа «хорошего ученика»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траничка для любознательных. Занимательные задач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8 - 9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: </w:t>
            </w:r>
            <w:r>
              <w:rPr/>
              <w:t>обобщать и систематизировать знания, выполнять решение задач арифметическим способо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ознаватель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станавливать аналогии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задавать вопросы, необходимые для организации собственной деятельности и сотрудничества с партнёром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>слушать собеседника и вести диало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. Мотивация учебной деятельности</w:t>
            </w:r>
          </w:p>
          <w:p>
            <w:pPr>
              <w:pStyle w:val="Normal"/>
              <w:rPr/>
            </w:pPr>
            <w:r>
              <w:rPr/>
              <w:t>Установка к работе на результат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крепление. Решение примеров вида +1,2 и – 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0 - 101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ят</w:t>
            </w:r>
            <w:r>
              <w:rPr/>
              <w:t xml:space="preserve"> основные вопросы из пройденного материала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ерочная работа № 3 по теме : «Закрепление таблиц  +1,2 и -1,2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5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 xml:space="preserve">+ 3,      - 3.Примеры вычислений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4 - 10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прибавлять и вычитать число 3 по частям; читать примеры, используя математические термины; записывать примеры; выполнять решение задач арифметическим способ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полнять оценку информации (критическая оценка, оценка достоверности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/>
              <w:t xml:space="preserve"> договариваться о распределении функций и ролей в совместной деятельности, строить понятные для партнёра высказ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Приёмы вычислений +3 и - 3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6 - 10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выполнять вычисления вида  + 3,  – 3; читать примеры, используя математические термины; записывать примеры; выполнять решение задач арифметическим способ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, осуществлять взаимн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  <w:r>
              <w:rPr>
                <w:caps/>
              </w:rPr>
              <w:t>. п</w:t>
            </w:r>
            <w:r>
              <w:rPr/>
              <w:t>ринятие образа «хорошего ученика»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равнение отрез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8 - 10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 сравнивать отрезки, приба</w:t>
            </w:r>
            <w:r>
              <w:rPr/>
              <w:t>вления  и вычитания 3 к любому числу в пределах 10;</w:t>
            </w:r>
            <w:r>
              <w:rPr>
                <w:i/>
                <w:iCs/>
              </w:rPr>
              <w:t xml:space="preserve"> </w:t>
            </w:r>
            <w:r>
              <w:rPr/>
              <w:t>выполнять решение задач арифметическим способ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; соблюдать правила этик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968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   </w:t>
            </w:r>
            <w:r>
              <w:rPr>
                <w:sz w:val="28"/>
                <w:szCs w:val="28"/>
                <w:lang w:val="en-US" w:eastAsia="en-US"/>
              </w:rPr>
              <w:t>+ 3,    - 3. Составление и заучивание таблицы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0 - 1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рименять навыки прибавления  и вычитания 3 к любому числу </w:t>
              <w:br/>
              <w:t>в пределах 10; читать примеры, используя математические термины; записывать прим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 xml:space="preserve">: </w:t>
            </w:r>
            <w:r>
              <w:rPr/>
              <w:t>формулировать собственное мнение и позицию, слушать собесе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Закрепление. Сложение и соответствующие случаи состава чисел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112 - 11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представлять числа в пределах 10 в виде суммы двух слагаемых, одно из которых равно 1, 2 и 3; заучат таблицу сложения однозначных чис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lang w:val="ru-RU"/>
              </w:rPr>
              <w:t xml:space="preserve">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амостоятельно создавать алгоритмы представления числа 10 в виде суммы двух слагаемых, одно из которых равно 1, 2,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пределять общую цель и пути ее достижения;</w:t>
            </w:r>
          </w:p>
          <w:p>
            <w:pPr>
              <w:pStyle w:val="Normal"/>
              <w:rPr/>
            </w:pPr>
            <w:r>
              <w:rPr/>
              <w:t>осуществлять взаимн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, 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ешение задач на увеличение, уменьшение числ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4 - 11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решать задачи арифметическим способом; вспоминать структуру текстовой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>и удерживать учебную задачу,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lang w:val="ru-RU"/>
              </w:rPr>
              <w:t>устанавливать аналогии, причинно-следственные связ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, 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ставление и решение задач по рисунк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6 - 11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: </w:t>
            </w:r>
            <w:r>
              <w:rPr/>
              <w:t>решать текстовые задачи арифметическим способом; выполнять вычисления вида  + 3,  –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наиболее эффективные способы решения задач; анализировать информацию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адекватно оценивать собственное поведение и поведение окружа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</w:t>
              <w:br/>
              <w:t>к школе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крепление. Страничка для любознательны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8 - 119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решать задачи арифметическим способом; вспоминать структуру текстовой задач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нализировать информацию, передавать ее (уст</w:t>
              <w:br/>
              <w:t>ным, письменным, цифровым спо</w:t>
            </w:r>
            <w:r>
              <w:rPr>
                <w:rFonts w:cs="Times New Roman" w:ascii="Times New Roman" w:hAnsi="Times New Roman"/>
                <w:i/>
                <w:lang w:val="ru-RU"/>
              </w:rPr>
              <w:t>собами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 Принятие образа «хорошего ученика»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 Решение примеров вида +1,2,3; -1,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0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. Решение задач на нахождение суммы и остат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1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рочная работа № 4  по теме: «Сложение и вычитание +1, +2,+3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2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ят</w:t>
            </w:r>
            <w:r>
              <w:rPr/>
              <w:t xml:space="preserve"> основные вопросы из пройденного материала</w:t>
            </w:r>
            <w:r>
              <w:rPr>
                <w:bCs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риентироваться в разнообразии способов решения задач по всем изученным направлениям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>ставить вопросы, используя изученные понятия, обращаться за помощью, осуществлять рефлексию способов и условий действ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,</w:t>
            </w:r>
          </w:p>
          <w:p>
            <w:pPr>
              <w:pStyle w:val="Normal"/>
              <w:rPr/>
            </w:pPr>
            <w:r>
              <w:rPr/>
              <w:t>уважительное отношение к семейным ценностям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ошибками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3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ление. Состав чисел от1до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4 - 125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>
                <w:i/>
                <w:iCs/>
              </w:rPr>
              <w:t xml:space="preserve"> </w:t>
            </w:r>
            <w:r>
              <w:rPr/>
              <w:t>применять усвоенный материал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носить необходимые коррективы в действие после его завершения на основе его оценки и учёта сделанных ошибок;</w:t>
            </w: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 xml:space="preserve">осуществлять взаимный контроль; оказывать </w:t>
              <w:br/>
              <w:t>в сотрудничестве взаимопомощ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. Решение примеров и задач изученных вид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на увеличение числа на несколько единиц (с двумя множествами предметов)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126 - 12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слушать, запоминать, записывать  структуру текстовой задачи; выполнять её решение арифметическим способ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нализировать информацию, передавать ее (уст</w:t>
              <w:br/>
              <w:t>ным, письменным, цифровым спо</w:t>
            </w:r>
            <w:r>
              <w:rPr>
                <w:rFonts w:cs="Times New Roman" w:ascii="Times New Roman" w:hAnsi="Times New Roman"/>
                <w:i/>
                <w:lang w:val="ru-RU"/>
              </w:rPr>
              <w:t>собами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,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 xml:space="preserve">четверть    </w:t>
            </w:r>
            <w:r>
              <w:rPr>
                <w:sz w:val="28"/>
                <w:szCs w:val="28"/>
                <w:lang w:val="en-US"/>
              </w:rPr>
              <w:t xml:space="preserve">(       </w:t>
            </w:r>
            <w:r>
              <w:rPr>
                <w:sz w:val="28"/>
                <w:szCs w:val="28"/>
              </w:rPr>
              <w:t xml:space="preserve"> )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10.Сложение и вычитание (</w:t>
            </w:r>
            <w:r>
              <w:rPr>
                <w:b/>
                <w:i/>
                <w:sz w:val="28"/>
                <w:szCs w:val="28"/>
              </w:rPr>
              <w:t>продолжение</w:t>
            </w:r>
            <w:r>
              <w:rPr>
                <w:b/>
                <w:sz w:val="28"/>
                <w:szCs w:val="28"/>
              </w:rPr>
              <w:t>)    (28 ч)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 w:eastAsia="en-US"/>
              </w:rPr>
              <w:t>Задачи на у</w:t>
            </w:r>
            <w:r>
              <w:rPr>
                <w:sz w:val="28"/>
                <w:szCs w:val="28"/>
              </w:rPr>
              <w:t>меньше</w:t>
            </w:r>
            <w:r>
              <w:rPr>
                <w:sz w:val="28"/>
                <w:szCs w:val="28"/>
                <w:lang w:val="en-US" w:eastAsia="en-US"/>
              </w:rPr>
              <w:t>ние числа на несколько единиц (с двумя множествами предме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 - 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рименять арифметические действия </w:t>
              <w:br/>
              <w:t>с числами, решать текстовые задачи арифметическим способ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координировать и принимать различные позиции во взаимодействии, строить монологическое высказ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. Приёмы вычислений +1,2,3 ;  -1,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6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рипоминать состав чисел от 2 до 10; приводить примеры; читать, используя математические термины; записывать </w:t>
              <w:br/>
              <w:t>в тетрад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образовывать практическую задачу в познавательную; составлять план и последовательность действий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lang w:val="ru-RU"/>
              </w:rPr>
              <w:t xml:space="preserve"> создавать и преобразовывать модели и схемы для решения задач; моделировать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color w:val="000000"/>
              </w:rPr>
              <w:t xml:space="preserve">определять цели, функции участников, способы взаимодействия; </w:t>
            </w:r>
            <w:r>
              <w:rPr/>
              <w:t>договариваться о распределении функций и ролей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</w:t>
              <w:br/>
              <w:t>к школе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7937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05pt;margin-top:6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+,- 4. Приёмы вычислений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7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выполнять решение задач арифметическим способом; решать примеры; считать, прибавляя и вычитая число 4 по частя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танавливать причинно-следственные связи; строить рассуждени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</w:t>
            </w:r>
            <w:r>
              <w:rPr>
                <w:bCs/>
              </w:rPr>
              <w:t>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 к учителю или партнё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, 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ы вычислений +4,-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амостоятельно создавать алгоритмы деятельности; </w:t>
            </w:r>
            <w:r>
              <w:rPr>
                <w:rFonts w:cs="Times New Roman" w:ascii="Times New Roman" w:hAnsi="Times New Roman"/>
                <w:lang w:val="ru-RU"/>
              </w:rPr>
              <w:t>устанавливать аналоги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color w:val="000000"/>
              </w:rPr>
              <w:t>проявлять активность во взаимодействии</w:t>
            </w:r>
            <w:r>
              <w:rPr/>
              <w:t xml:space="preserve"> для решения коммуникативных и познавательных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на разностное сравнение чисе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рипоминать структуру текстовой задачи; выполнять её решение арифметическим способ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. Самооценка на основе критериев успешности учебной деятельност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ешение задач на разностное сравнение чисе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 - 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: </w:t>
            </w:r>
            <w:r>
              <w:rPr/>
              <w:t>слушать, запоминать, записывать, припоминать структуру текстовой задачи, выполнять её решение арифметическим способом, сравнивать пары чис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выделять и формулировать то, что уже усвоено и чтоеще нужно усвоить, определять качество и уровень усво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танавливать аналогии; строить рассуждени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</w:rPr>
              <w:t xml:space="preserve"> </w:t>
            </w:r>
            <w:r>
              <w:rPr/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</w:t>
              <w:br/>
              <w:t>к школе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342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5pt;margin-top:2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sz w:val="28"/>
                <w:szCs w:val="28"/>
                <w:lang w:val="en-US" w:eastAsia="en-US"/>
              </w:rPr>
              <w:t>+ 4.,-4 Составление и заучивание таблицы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составлять таблицу сложения с числом четыре; прибавлять (вычитать) числа по частям, по линей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личать способ действия и его результат с заданным эталоном с целью обнаружения отклонений и от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устанавливать аналогии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амостоятельно создавать алгоритмы деяте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монологическое высказывание, оказывать в сотрудничестве взаимопомощь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Состав первого десятка. Приёмы вычислений +1,2,3,4; -1,2,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вычитать на основе знания соответствующего случая сложения; выполнять арифметические действия с числ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создавать и преобразовывать модели и схемы для решения задач;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онтролировать </w:t>
              <w:br/>
              <w:t>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</w:t>
              <w:br/>
              <w:t>к школе. Установка к работе на результат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естановка слагаемых и её применение для случаев вида + 5, 6, 7, 8, 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роговаривать, запоминать правила о переместительном свойстве сложения; читать и решать задачи арифметическим способ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пределять последовательность промежуточных целей и соответствующих им действий с учетом конечного результата.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ознавательные:</w:t>
            </w:r>
            <w:r>
              <w:rPr>
                <w:b/>
                <w:bCs/>
              </w:rPr>
              <w:t xml:space="preserve"> </w:t>
            </w:r>
            <w:r>
              <w:rPr/>
              <w:t>ориентироваться в разнообразии способов решения задач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</w:rPr>
              <w:t xml:space="preserve"> </w:t>
            </w:r>
            <w:r>
              <w:rPr/>
              <w:t>строить понятные для партнёра высказывания; строить монологическое высказ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 навыки сотрудничества со сверстниками. Принятие образа «хорошего ученика»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ерестановка слагаемых и её применение для случаев вида + 5, 6, 7, 8, 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Научатся:</w:t>
            </w:r>
            <w:r>
              <w:rPr>
                <w:rFonts w:cs="Times New Roman" w:ascii="Times New Roman" w:hAnsi="Times New Roman"/>
                <w:lang w:val="ru-RU"/>
              </w:rPr>
              <w:t xml:space="preserve"> пользоваться переместительным свойством сложения; приводить  примеры;</w:t>
            </w:r>
          </w:p>
          <w:p>
            <w:pPr>
              <w:pStyle w:val="Normal"/>
              <w:rPr/>
            </w:pPr>
            <w:r>
              <w:rPr/>
              <w:t>повторят состав чис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.</w:t>
            </w:r>
          </w:p>
          <w:p>
            <w:pPr>
              <w:pStyle w:val="ParagraphStyle"/>
              <w:spacing w:lineRule="auto" w:line="25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амостоятельно создавать алгоритмы деятельности; </w:t>
            </w:r>
            <w:r>
              <w:rPr>
                <w:rFonts w:cs="Times New Roman" w:ascii="Times New Roman" w:hAnsi="Times New Roman"/>
                <w:lang w:val="ru-RU"/>
              </w:rPr>
              <w:t>устанавливать аналоги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 xml:space="preserve">определять цели, функции участников, способы взаимодействия; </w:t>
            </w:r>
            <w:r>
              <w:rPr/>
              <w:t>договариваться о распределении функций и ролей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ставление таблицы      + 5, 6, 7, 8, 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ставят</w:t>
            </w:r>
            <w:r>
              <w:rPr/>
              <w:t xml:space="preserve"> таблицу сложения для  + 5, 6, 7, 8, 9; начнут работу по её запоминанию, продолжат работу над арифметическим способом решения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образовывать практическую задачу в познавательную; 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танавливать аналогии, причинно-следственные связи; собирать информацию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троить понятные для партнёра высказывания; слушать собеседника; осуществлять взаимн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ивация учебной деятельности, навыки сотрудничества со сверстникам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Состав чисел в пределах 10. Закрепление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рименять навык прибавления и вычитания 1, 2 и 3 к любому числу в пределах 10, вести счёт чисел на уменьшение, увеличение, выполнять арифметические действия с числ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интерпретировать информацию;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рефлексировать способы и условия действий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осуществлять взаимный контроль, 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став чисел в пределах 10. Закрепление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8 - 1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рименять навык прибавления и вычитания 1, 2, и 3 к любому числу в пределах 10, выполнять арифметические действия с числами;</w:t>
            </w:r>
            <w:r>
              <w:rPr>
                <w:i/>
                <w:iCs/>
              </w:rPr>
              <w:t xml:space="preserve"> </w:t>
            </w:r>
            <w:r>
              <w:rPr/>
              <w:t>повторят  состав  чисел до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предвосхищать результат, </w:t>
            </w:r>
            <w:r>
              <w:rPr>
                <w:rFonts w:cs="Times New Roman" w:ascii="Times New Roman" w:hAnsi="Times New Roman"/>
                <w:lang w:val="ru-RU"/>
              </w:rPr>
              <w:t>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риентироваться в разнообразии способов решения задач;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 Самостоятельность и личная ответственность за свои поступки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Странички для любознательных</w:t>
            </w: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20 - 2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ят</w:t>
            </w:r>
            <w:r>
              <w:rPr/>
              <w:t xml:space="preserve"> состав чисел до 10, ведение счёта чисел на уменьшение, увеличение; выполнят арифметические действия с числами; решат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установленные правила в планировании способа решения;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наиболее эффективные способы решения задач; использовать знаково-символические средст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</w:rPr>
              <w:t xml:space="preserve"> </w:t>
            </w:r>
            <w:r>
              <w:rPr/>
              <w:t>адекватно оценивать собственное поведение и поведение окружа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«Что узнали? Чему научились?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 - 2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называть компоненты </w:t>
              <w:br/>
              <w:t>и результат действия сложения; вычитать на основе знания соответствующих случаев сложения; доказывать связь между суммой и слагаемы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ознаватель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устанавливать аналогии;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,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Сложение и вычитание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 - 2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ят</w:t>
            </w:r>
            <w:r>
              <w:rPr/>
              <w:t xml:space="preserve"> основные вопросы из пройденного материа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рабатывать самостоятельность и личную ответственнос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риентироваться в разнообразии способов решения задач по всем изученным направлениям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 xml:space="preserve">: </w:t>
            </w:r>
            <w:r>
              <w:rPr/>
              <w:t>ставить вопросы, используя изученные понятия, обращаться за помощью</w:t>
            </w:r>
            <w:r>
              <w:rPr>
                <w:bCs/>
                <w:i/>
              </w:rPr>
              <w:t xml:space="preserve">, </w:t>
            </w:r>
            <w:r>
              <w:rPr>
                <w:bCs/>
              </w:rPr>
              <w:t>слушать собеседника и вести ди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школьника на основе положительного отношения </w:t>
              <w:br/>
              <w:t>к школе Установка к работе на результат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между суммой и слагаемым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26 - 2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называть компоненты и результат действия сложения; вычитать на основе знания соответствующих случаев сложения; доказывать связь между суммой и слагаемы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ешение зада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28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решать текстовые задачи  на нахождение неизвестного слагаемого арифметическим способ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использовать речь для регуляции своего действия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самостоятельно выделять и формулировать познавательную цель, </w:t>
            </w:r>
            <w:r>
              <w:rPr>
                <w:rFonts w:cs="Times New Roman" w:ascii="Times New Roman" w:hAnsi="Times New Roman"/>
              </w:rPr>
              <w:t>выбирать наиболее эффективные способы решения задач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ать свои затруднения, строить монологическое высказ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меньшаемое. </w:t>
            </w:r>
            <w:r>
              <w:rPr>
                <w:sz w:val="28"/>
                <w:szCs w:val="28"/>
                <w:lang w:val="en-US"/>
              </w:rPr>
              <w:t>Вычитаемое. Разность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2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роговаривать математические  термины; записывать прим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6 – П, 7 – П. Состав чисе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рименять состав чисел 6, 7; приводить свои примеры и решать и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риентироваться в разнообразии способов решения задач; обрабатывать информацию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 xml:space="preserve">оказывать </w:t>
              <w:br/>
              <w:t>в сотрудничестве взаимопомощь,</w:t>
            </w:r>
            <w:r>
              <w:rPr>
                <w:color w:val="000000"/>
              </w:rPr>
              <w:t xml:space="preserve"> проявлять активность во взаимодействии</w:t>
            </w:r>
            <w:r>
              <w:rPr>
                <w:color w:val="FF0000"/>
              </w:rPr>
              <w:t xml:space="preserve"> </w:t>
            </w:r>
            <w:r>
              <w:rPr/>
              <w:t>для решения коммуникативных и познавательных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. Самостоятельность и личная ответственность за свои поступки,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проговаривать названия компонентов при сложении и вычитании; записывать под диктовку прим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план </w:t>
              <w:br/>
              <w:t>и последовательность действий,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/>
              <w:t xml:space="preserve"> задавать вопросы,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оказывать в сотрудничестве взаимо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ычитание вида 8 – П, 9 – П. Состав чисе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составлять примеры </w:t>
              <w:br/>
              <w:t>на 8, 9; пользоваться переместительным свойством сложения;</w:t>
            </w:r>
            <w:r>
              <w:rPr>
                <w:bCs/>
              </w:rPr>
              <w:t xml:space="preserve"> </w:t>
            </w:r>
            <w:r>
              <w:rPr/>
              <w:t>называть компоненты при вычита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крепление изученного. </w:t>
            </w:r>
            <w:r>
              <w:rPr>
                <w:sz w:val="28"/>
                <w:szCs w:val="28"/>
                <w:lang w:val="en-US"/>
              </w:rPr>
              <w:t>Решение задач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3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: </w:t>
            </w:r>
            <w:r>
              <w:rPr/>
              <w:t>проговаривать математические  термины; записывать, приводить примеры; анализировать; рассуждать при решении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формулировать </w:t>
              <w:br/>
              <w:t>и удерживать учебную задачу,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предвосхищать результат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формулировать свои затруднения; предлагать помощь и сотрудн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ычитание вида 10 – 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3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представлять числа в пределах 10 в виде суммы двух слагаемых, одно из которых равно 1, 2 и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тавить новые учебные задачи сотрудничестве </w:t>
              <w:br/>
              <w:t>с учител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устанавливать причинно-следственные связи;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роить рассуждение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координировать и принимать различные позиции во взаимодейств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крепление изученног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3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ят</w:t>
            </w:r>
            <w:r>
              <w:rPr/>
              <w:t xml:space="preserve"> состав чисел до 10;</w:t>
            </w:r>
            <w:r>
              <w:rPr>
                <w:i/>
                <w:iCs/>
              </w:rPr>
              <w:t xml:space="preserve"> </w:t>
            </w:r>
            <w:r>
              <w:rPr/>
              <w:t>выполнят арифметические действия с числами; решат задач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ять план </w:t>
              <w:br/>
              <w:t xml:space="preserve">и последовательность действий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становленные правила в контроле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устанавливать аналогии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амостоятельно создавать алгоритмы деятельност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троить монологическое высказывание, оказывать в сотрудничестве взаимо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,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лограм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36 - 3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помнят </w:t>
            </w:r>
            <w:r>
              <w:rPr/>
              <w:t>единицу массы в кг; научатся решать и записывать задачи, рассужда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преобразовывать практическую задачу в познавательную; осуществлять итоговый и пошаговый контроль по результа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нализировать информацию, ориентироваться в разнообразии способов решения задач.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формулировать собственное мнение и позицию; определять общую цель и пути ее достиж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ученика на основе положительного отношения </w:t>
              <w:br/>
              <w:t>к школе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.</w:t>
            </w:r>
          </w:p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.38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Запомнят </w:t>
            </w:r>
            <w:r>
              <w:rPr/>
              <w:t xml:space="preserve">единицу вместимости: литр. </w:t>
            </w:r>
            <w:r>
              <w:rPr>
                <w:bCs/>
              </w:rPr>
              <w:t xml:space="preserve">Научатся </w:t>
            </w:r>
            <w:r>
              <w:rPr/>
              <w:t xml:space="preserve">решать </w:t>
              <w:br/>
              <w:t>и записывать задачи, рассужда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ять план </w:t>
              <w:br/>
              <w:t xml:space="preserve">и последовательность действий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осхищать результат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танавливать аналогии, использовать знаково-символические средства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вторение пройденного»Что узнали? Чему научились?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39 - 41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ят</w:t>
            </w:r>
            <w:r>
              <w:rPr/>
              <w:t xml:space="preserve"> состав чисел до 10. </w:t>
            </w:r>
            <w:r>
              <w:rPr>
                <w:i/>
                <w:iCs/>
              </w:rPr>
              <w:t xml:space="preserve"> </w:t>
            </w:r>
            <w:r>
              <w:rPr/>
              <w:t>Выполнят</w:t>
            </w:r>
            <w:r>
              <w:rPr>
                <w:bCs/>
              </w:rPr>
              <w:t xml:space="preserve"> </w:t>
            </w:r>
            <w:r>
              <w:rPr/>
              <w:t>арифметические действия с числами. Решат и запишут задач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определять последовательность промежуточных целей и соответствующих им действий с учетом конечного результата; осуществлять итоговый и пошаговый контроль по результат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ировать и оценивать процесс и результат деятельности;</w:t>
            </w:r>
            <w:r>
              <w:rPr>
                <w:rFonts w:cs="Times New Roman" w:ascii="Times New Roman" w:hAnsi="Times New Roman"/>
                <w:lang w:val="ru-RU"/>
              </w:rPr>
              <w:t xml:space="preserve"> оценивать информацию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 Установка к работе на результат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/>
              <w:t>11.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«Проверим себя и оценим свои достижения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42 - 44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а от 1 до 20. Нумерация. Сложение и вычитание (34 ч)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звание и последовательность чисел от 1 до 20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46 - 4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сравнивать числа, опираясь на порядок следования при счёте; проговаривать последовательность чисел от 10 д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деть возможности получения конкретного результата при решении задачи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работка информации, установление аналогий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</w:rPr>
              <w:t>п</w:t>
            </w:r>
            <w:r>
              <w:rPr/>
              <w:t>ринятие образа «хорошего ученика».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чисел из одного десятка и нескольких единиц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48 - 4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сравнивать числа, опираясь на порядок следования при счёте, выполнять арифметические действия </w:t>
              <w:br/>
              <w:t>с числами; решать задачи; записывать; проговаривать последовательность чисел от 10 до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план </w:t>
              <w:br/>
              <w:t>и последовательность действий.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знаково-символические средства, классифицировать по заданным критериям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формулировать свои затруднения, осуществлять взаимный 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оценка на основе </w:t>
            </w:r>
          </w:p>
          <w:p>
            <w:pPr>
              <w:pStyle w:val="Normal"/>
              <w:rPr/>
            </w:pPr>
            <w:r>
              <w:rPr/>
              <w:t>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пись и чтение чисел второго десятк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С.50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воспроизводить последовательность чисел от 1 до 20 в порядке возрастания и убывания; называть предыдущее и последующее числ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оценка на основе </w:t>
            </w:r>
          </w:p>
          <w:p>
            <w:pPr>
              <w:pStyle w:val="Normal"/>
              <w:rPr/>
            </w:pPr>
            <w:r>
              <w:rPr/>
              <w:t>критериев успешности учебной деятельности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иметр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устанавливать соотношения между единицами длины (см, дм);</w:t>
            </w:r>
            <w:r>
              <w:rPr>
                <w:i/>
                <w:iCs/>
              </w:rPr>
              <w:t xml:space="preserve"> </w:t>
            </w:r>
            <w:r>
              <w:rPr/>
              <w:t>применять знания нумерации при решении примеров вида 15 + 1, 16 – 1, 10 + 5, 12 – 10, 12 –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носить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еобходимые дополнения и изменения в план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и способ действия в случае расхождения эталона, реального действия </w:t>
              <w:br/>
              <w:t>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ссуждать, моделировать способ действи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и сложения и вычитания, основанные на знании нумерации чисе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5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: </w:t>
            </w:r>
            <w:r>
              <w:rPr/>
              <w:t>записывать и читать примеры, используя  математические термины; вычислять, используя состав чисе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оказывать </w:t>
              <w:br/>
              <w:t>в сотрудничестве взаимопомощь, строить понятные для партнёра высказ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ивация учебной деятельности</w:t>
            </w:r>
            <w:r>
              <w:rPr/>
              <w:t xml:space="preserve"> Принятие образа «хорошего ученика»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крепление изученного. Странички для любознательны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53 - 5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использовать математические термины; повторят состав числа, запись чисел второго деся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«Что узнали? Чему научились?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.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- 5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использовать математические термины; повторят состав числа, запись чисел второго деся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договариваться о распределении функций и ролей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Нумерация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применять знания и способы действий </w:t>
              <w:br/>
              <w:t>в измененных услов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амостоятельно создавать алгоритмы деятельности при решении проблем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. Установка к работе на результат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V четверть    (           )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ведению задач в два действ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анализировать задачу; сравнивать краткое условие со схематическим рисунк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лировать </w:t>
              <w:br/>
              <w:t>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выделять структурные части текстовой задачи; выполнять её решение арифметическим способом; составлять краткую запи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различать способ и результат действ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задачей в два действ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: </w:t>
            </w:r>
            <w:r>
              <w:rPr/>
              <w:t>выделять</w:t>
            </w:r>
            <w:r>
              <w:rPr>
                <w:bCs/>
              </w:rPr>
              <w:t xml:space="preserve"> </w:t>
            </w:r>
            <w:r>
              <w:rPr/>
              <w:t>структурные части текстовой задачи, выполнять её решение арифметическим способом; составлять краткую запис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вносить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Задачи в два действ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выполнять решение задачи арифметическим способом; составлять краткую запись; слушать, запоминать, записыва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координировать и принимать различные позиции во взаимодейств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оценка на основе </w:t>
            </w:r>
          </w:p>
          <w:p>
            <w:pPr>
              <w:pStyle w:val="Normal"/>
              <w:rPr/>
            </w:pPr>
            <w:r>
              <w:rPr/>
              <w:t>критериев успешности учебной деятельности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4 - 6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читать, решать и записывать примеры; припоминать состав чисел; приводить прим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установленные правила в планировании способа решения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ида П + 2, П + 3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использовать изученные приёмы вычислений при сложении однозначных чисел, сумма которых больше, чем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амостоятельно создавать алгоритмы деятельности при решении проблем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формулировать свои затруднения, оказывать </w:t>
              <w:br/>
              <w:t>в сотрудничестве взаимо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,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ида П + 4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7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hd w:fill="FFFFFF" w:val="clear"/>
              </w:rPr>
              <w:t>Научатся:</w:t>
            </w:r>
            <w:r>
              <w:rPr>
                <w:shd w:fill="FFFFFF" w:val="clear"/>
              </w:rPr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shd w:fill="FFFFFF" w:val="clear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осуществлять итоговый и пошаговый контроль по результату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shd w:fill="FFFFFF" w:val="clear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  <w:shd w:fill="FFFFFF" w:val="clear"/>
              </w:rPr>
              <w:t>Коммуникативные:</w:t>
            </w:r>
            <w:r>
              <w:rPr>
                <w:b/>
                <w:bCs/>
                <w:i/>
                <w:iCs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формулировать собственное мнение и позицию, строить монологическое высказы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инятие образа «хорошего ученика»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вида П + 5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8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меров вида П + 6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69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установленные правила в контроле способа решения;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рабатывать информацию, устанавливать аналоги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задавать вопросы; строить понятные для партнёра высказы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оценка на основе </w:t>
            </w:r>
          </w:p>
          <w:p>
            <w:pPr>
              <w:pStyle w:val="Normal"/>
              <w:rPr/>
            </w:pPr>
            <w:r>
              <w:rPr/>
              <w:t>критериев успешности учебной деятельност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ида П + 7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7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вносить необходимые дополнения и изменения в план и способ действия в случае расхождения эталона, реального действия </w:t>
              <w:br/>
              <w:t>и его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тановление причинно-следственных связей; построение рассуждения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оценка на основе </w:t>
            </w:r>
          </w:p>
          <w:p>
            <w:pPr>
              <w:pStyle w:val="Normal"/>
              <w:rPr/>
            </w:pPr>
            <w:r>
              <w:rPr/>
              <w:t>критериев успешности учебной деятельности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ение вида П + 8, П + 9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запоминать состав чисел </w:t>
              <w:br/>
              <w:t>с переходом через десяток; сравнивать, читать, используя математические терми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личать способ действия и его результат с заданным эталоном с целью обнаружения отклонений и отличий от эталон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ознаватель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color w:val="000000"/>
              </w:rPr>
              <w:t xml:space="preserve">самостоятельно создавать алгоритмы деятельности. </w:t>
            </w: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задавать вопросы, слушать собесед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сложен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7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использовать изученные приёмы вычислений при сложении и вычитании чисел второго десятка; решать текстовые задачи арифметическим способ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ять план </w:t>
              <w:br/>
              <w:t>и последовательность действий; преобразовывать практическую задачу в познавательну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знаково-символические средства, обрабатывать информацию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амооценка на основе </w:t>
            </w:r>
          </w:p>
          <w:p>
            <w:pPr>
              <w:pStyle w:val="Normal"/>
              <w:rPr/>
            </w:pPr>
            <w:r>
              <w:rPr/>
              <w:t>критериев успешности учебной деятель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Странички для любознательных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73 - 7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решать задачи на основе знания таблицы сложения с переходом через десят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Коммуникативные:</w:t>
            </w:r>
            <w:r>
              <w:rPr>
                <w:b/>
                <w:bCs/>
              </w:rPr>
              <w:t xml:space="preserve"> </w:t>
            </w:r>
            <w:r>
              <w:rPr/>
              <w:t>разрешать конфликты, учитывая интересы и позиции всех учас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ученика на основе положительного отношения </w:t>
              <w:br/>
              <w:t>к школе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«Что узнали? Чему научились?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76 - 7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: </w:t>
            </w:r>
            <w:r>
              <w:rPr/>
              <w:t>делать выводы, систематизировать знания; закрепят знания таблицы на слож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деть возможности получения конкретного результата при решении задач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онтролировать и оценивать процесс и результат деятель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«Проверим себя и оценим свои достижения»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78 - 7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</w:t>
            </w:r>
            <w:r>
              <w:rPr/>
              <w:t xml:space="preserve"> применять знания и способы действий </w:t>
              <w:br/>
              <w:t>в измененных услов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составлять план и последовательность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рефлексировать способы и условия действ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существлять взаимный контроль, определять общую цель и пути ее дост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риёмы вычитания с переходом через десято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0 - 8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 </w:t>
            </w:r>
            <w:r>
              <w:rPr/>
              <w:t xml:space="preserve">вычитать число по частям; вспомнят таблицу сложения </w:t>
              <w:br/>
              <w:t>и связь чисел при сложен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носить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ориентироваться в разнообразии способов решения задач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рефлексировать способы и условия действий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аргументировать свою позицию и координировать её с позициями партнёров </w:t>
              <w:br/>
              <w:t>в сотрудничестве при выработке общего решения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,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1 –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Научатся: </w:t>
            </w:r>
            <w:r>
              <w:rPr/>
              <w:t>рассуждать; вспомнят приём вычитания по частям; решат задачи и примеры, используя новый приём вычис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ирать действия в соответствии с поставленной задачей и условиями её реализ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2 –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3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рассуждать; вспомнят приём вычитания по частям; решат задачи, проговаривая пошаговые действия, используя новый приё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осуществлять констатирующий и прогнозирующий контроль по результату и по способу действия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</w:rPr>
              <w:t>Познаватель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выбирать наиболее эффективные способы решения задач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color w:val="000000"/>
              </w:rPr>
              <w:t>определять цели, функции участников, способы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3 –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4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деть возможности получения конкретного результата при решении задач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устанавливать аналог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 xml:space="preserve"> передавать информацию </w:t>
              <w:br/>
              <w:t>(устным, письменным, цифровым способами)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троить монологическое высказы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 Заинтересован</w:t>
            </w:r>
          </w:p>
          <w:p>
            <w:pPr>
              <w:pStyle w:val="Normal"/>
              <w:rPr/>
            </w:pPr>
            <w:r>
              <w:rPr/>
              <w:t>ность в приобретении и расширении знаний и способов действий</w:t>
            </w:r>
          </w:p>
          <w:p>
            <w:pPr>
              <w:pStyle w:val="Normal"/>
              <w:rPr/>
            </w:pPr>
            <w:r>
              <w:rPr/>
              <w:t>навыки сотрудничества со сверстни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4 –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5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ять план </w:t>
              <w:br/>
              <w:t>и последовательность действ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задавать вопросы, необходимые для организации собственной деятельност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5 –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6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6 –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7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спользовать общие приём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тавить вопросы, обращаться за помощью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ние вида 17 – П,  18 – П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8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крепление пройденного. Странички для любознательных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9 - 9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кажут: </w:t>
            </w:r>
            <w:r>
              <w:rPr/>
              <w:t>свои знания таблицы сложения и вычитания с переходом через десяток; умение решать задачи в новых условия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вносить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еобходимые дополнения и изменения в план и способ действия в случае расхождения эталона, реального действия и его результата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Познаватель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создавать и преобразовывать модели и схемы для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 xml:space="preserve">Коммуникативные: </w:t>
            </w:r>
            <w:r>
              <w:rPr>
                <w:bCs/>
              </w:rPr>
              <w:t>слушать собеседника и вести диало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.</w:t>
            </w:r>
          </w:p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крепление</w:t>
            </w:r>
            <w:r>
              <w:rPr>
                <w:sz w:val="28"/>
                <w:szCs w:val="28"/>
                <w:lang w:val="en-US"/>
              </w:rPr>
              <w:t xml:space="preserve"> пройденного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92 - 9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кажут</w:t>
            </w:r>
            <w:r>
              <w:rPr/>
              <w:t xml:space="preserve"> свои знания по теме «Табличное сложение </w:t>
              <w:br/>
              <w:t>и вычитан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определять последовательность промежуточных целей и соответствующих им действий с учетом конечного результата; составлять план и последовательность действи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осуществлять взаимный контроль, адекватно оценивать собственное поведение и поведение окружающи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а знаний (1 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проверка знаний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кажут</w:t>
            </w:r>
            <w:r>
              <w:rPr/>
              <w:t xml:space="preserve"> свои умения в решении примеров, простых задач, сравнении чисел, построении отрез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bCs/>
                <w:lang w:val="ru-RU"/>
              </w:rPr>
              <w:t>: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установленные правила в планировании способа реш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ить рассуждения;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</w:t>
            </w:r>
            <w:r>
              <w:rPr>
                <w:bCs/>
              </w:rPr>
              <w:t>:</w:t>
            </w:r>
            <w:r>
              <w:rPr/>
              <w:t xml:space="preserve">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4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t>Итоговое повторение (5 ч)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ект “Математика вокруг нас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98 - 9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ния о математик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—</w:t>
            </w:r>
            <w:r>
              <w:rPr>
                <w:bCs/>
              </w:rPr>
              <w:t xml:space="preserve">презентовать итоги коллективного проекта, сопровождая рассказ фотографиями(слайдами)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—</w:t>
            </w:r>
            <w:r>
              <w:rPr>
                <w:bCs/>
              </w:rPr>
              <w:t xml:space="preserve">оформлять фотовыставку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ценивать результаты собственн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гулятивные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тавить новые учебные задачи в сотрудничестве с учителем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color w:val="000000"/>
              </w:rPr>
              <w:t>Познавательные: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риентировать</w:t>
              <w:softHyphen/>
              <w:t>ся в разнообразии способов реше</w:t>
              <w:softHyphen/>
              <w:t>ния задач, использовать различные способы поис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color w:val="000000"/>
              </w:rPr>
              <w:t>Коммуникативные: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ить во</w:t>
              <w:softHyphen/>
              <w:t>просы, обращаться за помощью к взрослым, формулиро</w:t>
              <w:softHyphen/>
              <w:t>вать свои затруд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утренняя позиция обу</w:t>
              <w:softHyphen/>
              <w:t>чаемого на ос</w:t>
              <w:softHyphen/>
              <w:t>нове положи</w:t>
              <w:softHyphen/>
              <w:t>тельного отно</w:t>
              <w:softHyphen/>
              <w:t>шения к школе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00-10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ят</w:t>
            </w:r>
            <w:r>
              <w:rPr/>
              <w:t xml:space="preserve"> пройденный материал по теме «Сложение и вычитание однозначных чисел», состав чисел до 10, решение простых арифметических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ирать действия в соответствии с поставленной задачей и условиями её реализации, различать способ и результат действ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выбирать наиболее эффективные способы решения задач,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договариваться о распределении функций и ролей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</w:t>
            </w:r>
          </w:p>
          <w:p>
            <w:pPr>
              <w:pStyle w:val="Normal"/>
              <w:rPr/>
            </w:pPr>
            <w:r>
              <w:rPr/>
              <w:t>Самостоятельность и личная ответственность за свои поступк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02-10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торят</w:t>
            </w:r>
            <w:r>
              <w:rPr/>
              <w:t xml:space="preserve"> пройденный материал по теме сложения и вычитания  двузначных чисел, состав чисел до 20, решение простых арифметических задач, сравнение чисел второго десят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ктивизирова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илы и энергию к волевому усилию в ситуации мотивационного конфликта; устанавливать соответствие полученного результата поставленной цел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выбирать наиболее эффективные способы решения задач;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рефлексировать способы и условия действий; контролировать </w:t>
              <w:br/>
              <w:t>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адекватно оценивать собственное поведение и поведение окружающ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04-10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спомнят</w:t>
            </w:r>
            <w:r>
              <w:rPr/>
              <w:t>, как представить число в виде суммы разрядных слагаемых, решат</w:t>
            </w:r>
            <w:r>
              <w:rPr>
                <w:bCs/>
              </w:rPr>
              <w:t xml:space="preserve"> </w:t>
            </w:r>
            <w:r>
              <w:rPr/>
              <w:t>задачи арифметическим способом, выполнят сложение и вычитание в пределах 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соотносить правильность выбора, планирования, </w:t>
            </w:r>
            <w:r>
              <w:rPr>
                <w:rFonts w:cs="Times New Roman" w:ascii="Times New Roman" w:hAnsi="Times New Roman"/>
                <w:lang w:val="ru-RU"/>
              </w:rPr>
              <w:t>выполнения и результата действия с требованиями конкрет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авить и формулировать проблемы; самостоятельно создавать алгоритмы деятельности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давать вопросы, необходимые для организации собственной деятельности </w:t>
              <w:br/>
              <w:t>и сотрудничества с партнёр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яя позиция ученика на основе положительного отношения </w:t>
              <w:br/>
              <w:t>к школе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06-10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атся:</w:t>
            </w:r>
            <w:r>
              <w:rPr/>
              <w:t xml:space="preserve"> читать, припоминать структуру текстовой задачи; выполнять её решение арифметическим способом; анализировать свои дей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ть учебные действ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lang w:val="ru-RU"/>
              </w:rPr>
              <w:t xml:space="preserve"> выбирать наиболее эффективные способы решения задач.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ммуникативные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аргументировать свою позицию в сотрудничестве при выработке общего решения в совместн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образа «хорошего ученик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ояснительная записка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лендарно-тематическ</w:t>
      </w:r>
      <w:r>
        <w:rPr>
          <w:rFonts w:cs="Times New Roman" w:ascii="Times New Roman" w:hAnsi="Times New Roman"/>
          <w:sz w:val="28"/>
          <w:szCs w:val="28"/>
          <w:lang w:val="ru-RU"/>
        </w:rPr>
        <w:t>ое</w:t>
      </w:r>
      <w:r>
        <w:rPr>
          <w:rFonts w:cs="Times New Roman" w:ascii="Times New Roman" w:hAnsi="Times New Roman"/>
          <w:sz w:val="28"/>
          <w:szCs w:val="28"/>
        </w:rPr>
        <w:t xml:space="preserve"> пл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рование 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тематике </w:t>
      </w:r>
      <w:r>
        <w:rPr>
          <w:rFonts w:cs="Times New Roman" w:ascii="Times New Roman" w:hAnsi="Times New Roman"/>
          <w:sz w:val="28"/>
          <w:szCs w:val="28"/>
        </w:rPr>
        <w:t>для 1 класса составле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на основе рабочей 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.И., Бантовой М.А., Бельтюковой Г.В., Волковой С.И., Степановой С.В. «</w:t>
      </w:r>
      <w:r>
        <w:rPr>
          <w:rFonts w:cs="Times New Roman" w:ascii="Times New Roman" w:hAnsi="Times New Roman"/>
          <w:sz w:val="28"/>
          <w:szCs w:val="28"/>
        </w:rPr>
        <w:t>Матема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: 1 – 4 классы. М.: </w:t>
      </w:r>
      <w:r>
        <w:rPr>
          <w:rFonts w:cs="Times New Roman" w:ascii="Times New Roman" w:hAnsi="Times New Roman"/>
          <w:sz w:val="28"/>
          <w:szCs w:val="28"/>
        </w:rPr>
        <w:t>Просвещ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2011</w:t>
      </w:r>
      <w:r>
        <w:rPr>
          <w:rFonts w:cs="Times New Roman" w:ascii="Times New Roman" w:hAnsi="Times New Roman"/>
          <w:sz w:val="28"/>
          <w:szCs w:val="28"/>
          <w:lang w:val="ru-RU"/>
        </w:rPr>
        <w:t>, с использованием УМК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Моро М.И., Бантова М.А. Математика. Части 1,2. – М.: Просвещение, 2011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ебник для общеобразовательных учреждений с приложением на электрон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Моро М.И., Бантова М.А. Рабочая тетрадь. Части 1,2. – М.: Просвещение, 201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iCs/>
          <w:sz w:val="28"/>
          <w:szCs w:val="28"/>
        </w:rPr>
        <w:t>Фефилофа Е.П..</w:t>
      </w:r>
      <w:r>
        <w:rPr>
          <w:sz w:val="28"/>
          <w:szCs w:val="28"/>
        </w:rPr>
        <w:t xml:space="preserve"> Поурочные разработки по математике. – М.: ВАКО,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олкова С.И. Проверочные работы по математике 1 класс. - М. Просвещение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зучение математики из федерального компонента отведены </w:t>
      </w:r>
      <w:r>
        <w:rPr>
          <w:b/>
          <w:sz w:val="28"/>
          <w:szCs w:val="28"/>
        </w:rPr>
        <w:t xml:space="preserve">4 </w:t>
      </w:r>
      <w:r>
        <w:rPr>
          <w:sz w:val="28"/>
          <w:szCs w:val="28"/>
        </w:rPr>
        <w:t>часов в неделю</w:t>
      </w:r>
      <w:r>
        <w:rPr>
          <w:b/>
          <w:sz w:val="28"/>
          <w:szCs w:val="28"/>
        </w:rPr>
        <w:t xml:space="preserve">, 132  </w:t>
      </w:r>
      <w:r>
        <w:rPr>
          <w:sz w:val="28"/>
          <w:szCs w:val="28"/>
        </w:rPr>
        <w:t>часа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содержательные линии:</w:t>
      </w:r>
    </w:p>
    <w:tbl>
      <w:tblPr>
        <w:tblW w:w="8576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5975"/>
        <w:gridCol w:w="1765"/>
      </w:tblGrid>
      <w:tr>
        <w:trPr>
          <w:trHeight w:val="38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ind w:right="-299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изучению чисел. Пространственные и временные представления 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 от 1 до 10. Число 0. Нумерац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38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а от 1 до 10.Сложение и вычитание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6</w:t>
            </w:r>
          </w:p>
        </w:tc>
      </w:tr>
      <w:tr>
        <w:trPr>
          <w:trHeight w:val="7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а от 1 до 20. Нумерация. Сложение и вычитание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</w:tr>
      <w:tr>
        <w:trPr>
          <w:trHeight w:val="38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Итоговое повторение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рка зна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учение математике предусматривает проведение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оверочные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,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итоговая комплексная раб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Проектная деятельность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концу года обучающиеся 1 класса должны:</w:t>
      </w:r>
    </w:p>
    <w:p>
      <w:pPr>
        <w:pStyle w:val="Normal"/>
        <w:spacing w:before="280" w:after="280"/>
        <w:rPr/>
      </w:pPr>
      <w:bookmarkStart w:id="4" w:name="OLE_LINK2"/>
      <w:bookmarkStart w:id="5" w:name="OLE_LINK1"/>
      <w:bookmarkEnd w:id="4"/>
      <w:bookmarkEnd w:id="5"/>
      <w:r>
        <w:rPr>
          <w:b/>
          <w:iCs/>
          <w:sz w:val="28"/>
          <w:szCs w:val="28"/>
        </w:rPr>
        <w:t>знать:</w:t>
      </w:r>
      <w:r>
        <w:rPr>
          <w:sz w:val="28"/>
          <w:szCs w:val="28"/>
        </w:rPr>
        <w:br/>
        <w:t>       названия и последовательность чисел от 1 до 20 и обратно;</w:t>
        <w:br/>
        <w:t>       названия и обозначение действий сложения и вычитания;</w:t>
        <w:br/>
        <w:t>      наизусть таблицу сложения однозначных чисел и соответствующих случаев вычитания;</w:t>
        <w:br/>
        <w:t>      названия единиц величин: сантиметр, дециметр, килограмм, литр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 </w:t>
      </w:r>
      <w:r>
        <w:rPr>
          <w:b/>
          <w:iCs/>
          <w:sz w:val="28"/>
          <w:szCs w:val="28"/>
        </w:rPr>
        <w:t>уметь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      читать, записывать, сравнивать числа в пределах 20;</w:t>
        <w:br/>
        <w:t>      складывать и вычитать числа в пределах 20 без перехода через десяток;</w:t>
        <w:br/>
        <w:t>      складывать два однозначных числа, сумма которых больше, чем 10, выполнять соответствующие случаи вычитания;</w:t>
        <w:br/>
        <w:t>      находить значение числового выражения в 1, 2 действия на сложение и вычитание (без скобок);</w:t>
        <w:br/>
        <w:t>      решать задачи в одно действие на сложение и вычитание;</w:t>
        <w:br/>
        <w:t>       практически измерять величины: длину, массу, вместимость;</w:t>
        <w:br/>
        <w:t>       чертить отрезок заданной длины и измерять длину данного отрезка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  </w:t>
      </w:r>
      <w:r>
        <w:rPr>
          <w:b/>
          <w:iCs/>
          <w:sz w:val="28"/>
          <w:szCs w:val="28"/>
        </w:rPr>
        <w:t>различать:</w:t>
      </w:r>
      <w:r>
        <w:rPr>
          <w:sz w:val="28"/>
          <w:szCs w:val="28"/>
        </w:rPr>
        <w:br/>
        <w:t>      текстовые задачи на нахождение суммы, остатка, разностное сравнение, нахождение неизвестного слагаемого, увеличение (уменьшение) числа на несколько единиц;</w:t>
        <w:br/>
        <w:t>      геометрические фигуры: треугольник, квадрат, прямоугольник,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 CYR" w:hAnsi="Times New Roman CYR" w:cs="Times New Roman CYR"/>
      <w:color w:val="00006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44:00Z</dcterms:created>
  <dc:creator>г</dc:creator>
  <dc:description/>
  <cp:keywords/>
  <dc:language>en-US</dc:language>
  <cp:lastModifiedBy>User</cp:lastModifiedBy>
  <cp:lastPrinted>2012-09-15T09:58:00Z</cp:lastPrinted>
  <dcterms:modified xsi:type="dcterms:W3CDTF">2013-02-03T18:00:00Z</dcterms:modified>
  <cp:revision>153</cp:revision>
  <dc:subject/>
  <dc:title>                Предмет        математика</dc:title>
</cp:coreProperties>
</file>